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 xml:space="preserve">29 СЕРПНЯ 2018 РОКУ </w:t>
        <w:tab/>
        <w:tab/>
        <w:tab/>
        <w:tab/>
        <w:tab/>
        <w:tab/>
        <w:t>№</w:t>
      </w:r>
      <w:r>
        <w:rPr>
          <w:b/>
          <w:sz w:val="28"/>
          <w:szCs w:val="28"/>
          <w:lang w:val="en-US"/>
        </w:rPr>
        <w:t xml:space="preserve"> 85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творення комісії по розгляду</w:t>
      </w:r>
    </w:p>
    <w:p>
      <w:pPr>
        <w:pStyle w:val="Normal"/>
        <w:rPr/>
      </w:pPr>
      <w:r>
        <w:rPr>
          <w:b/>
          <w:sz w:val="26"/>
          <w:szCs w:val="26"/>
        </w:rPr>
        <w:t>звернення жителів вул. Заводська.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На розгляд звернення мешканців вул. Заводська  щодо викидів в атмосферне повітря полови з сушіння зернових культур підприємством ТзОВ «Львівське», керуючись ст.31, 33 Закону України «Про місцеве самоврядування в Україні», Закону України «Про благоустрій населених пунктів», Закону України «Про охорону природного навколишнього середовища»  -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1. Створити  комісію щодо розгляду звернення мешканців вул. Заводська у складі:</w:t>
      </w:r>
    </w:p>
    <w:p>
      <w:pPr>
        <w:pStyle w:val="Style15"/>
        <w:numPr>
          <w:ilvl w:val="0"/>
          <w:numId w:val="2"/>
        </w:numPr>
        <w:spacing w:before="0" w:after="0"/>
        <w:ind w:left="835" w:hanging="126"/>
        <w:contextualSpacing/>
        <w:rPr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Попко С.Р. – заступник міського голови, – </w:t>
      </w:r>
      <w:r>
        <w:rPr>
          <w:b/>
          <w:sz w:val="26"/>
          <w:szCs w:val="26"/>
        </w:rPr>
        <w:t>голова комісії.</w:t>
      </w:r>
    </w:p>
    <w:p>
      <w:pPr>
        <w:pStyle w:val="Normal"/>
        <w:ind w:left="1080" w:hanging="0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Члени комісії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>Желих В.М. – депутат Городоцької міської ради (за згодою);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-    Сас Р.І. -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пеціаліст відділу земельних ресурсів та ОНПС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   Хомин В.Є. – спеціаліст відділу земельних ресурсів та ОНПС;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Семенюк О.Ю. – начальник відділу державного нагляду за дотриманням санітарного законодавства;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Вітів Н.І.– начальник Городоцького міжрайонного відділення ЛДУ ЛОЛЦ МОЗ України.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Комісії до 31.08.2018 р. розглянути звернення мешканців вул.. Заводська та надати пропозиції.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3. Контроль за виконанням розпорядження покласти на заступника міського голови  Попка С.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          Р. Кущак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8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9:44:00Z</dcterms:created>
  <dc:creator>1</dc:creator>
  <dc:description/>
  <cp:keywords/>
  <dc:language>en-US</dc:language>
  <cp:lastModifiedBy>www.PHILka.RU</cp:lastModifiedBy>
  <cp:lastPrinted>2015-02-14T13:04:00Z</cp:lastPrinted>
  <dcterms:modified xsi:type="dcterms:W3CDTF">2018-09-11T08:46:00Z</dcterms:modified>
  <cp:revision>39</cp:revision>
  <dc:subject/>
  <dc:title/>
</cp:coreProperties>
</file>